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ith Mahoney </w:t>
      </w:r>
    </w:p>
    <w:p>
      <w:pPr>
        <w:pStyle w:val="Normal"/>
        <w:rPr/>
      </w:pPr>
      <w:r>
        <w:rPr/>
        <w:t>Dr. Grace Ward</w:t>
      </w:r>
    </w:p>
    <w:p>
      <w:pPr>
        <w:pStyle w:val="Normal"/>
        <w:rPr/>
      </w:pPr>
      <w:r>
        <w:rPr/>
        <w:t xml:space="preserve">EDU 221 </w:t>
      </w:r>
    </w:p>
    <w:p>
      <w:pPr>
        <w:pStyle w:val="Normal"/>
        <w:rPr/>
      </w:pPr>
      <w:r>
        <w:rPr/>
        <w:t>February 4, 2008</w:t>
      </w:r>
    </w:p>
    <w:p>
      <w:pPr>
        <w:pStyle w:val="Normal"/>
        <w:rPr/>
      </w:pPr>
      <w:r>
        <w:rPr/>
      </w:r>
    </w:p>
    <w:p>
      <w:pPr>
        <w:pStyle w:val="Normal"/>
        <w:jc w:val="center"/>
        <w:rPr/>
      </w:pPr>
      <w:r>
        <w:rPr/>
        <w:t>Di/UbD: Chapter 5</w:t>
      </w:r>
    </w:p>
    <w:p>
      <w:pPr>
        <w:pStyle w:val="Normal"/>
        <w:rPr>
          <w:b/>
          <w:b/>
        </w:rPr>
      </w:pPr>
      <w:r>
        <w:rPr>
          <w:b/>
        </w:rPr>
        <w:t>Abstract:</w:t>
      </w:r>
    </w:p>
    <w:p>
      <w:pPr>
        <w:pStyle w:val="Normal"/>
        <w:rPr/>
      </w:pPr>
      <w:r>
        <w:rPr/>
        <w:tab/>
        <w:t xml:space="preserve">Chapter five is about evidence of a student’s learning in a classroom full of diversity. Effective assessment is needed in gaining the understanding of what your students have learned in the classroom. There are three key concepts to effective assessment the first one is considering photo albums versus just a snapshot. A snapshot would be a single exam that was given to test the knowledge but in order to have an effective assessment you have to base your major decisions on multiple exams. Relying on one single exam for a multitude of decisions presents the problem of not meeting the needs of the actual students. The second concept to effective assessment is to match the measures with the goals of the lesson, which means that the assessment should be determined by the goals of the teacher. The assessment’s goal should be to assess the student’s understanding rather than their knowledge. Simple because they knowledge is what they know and their understanding is the degree to which the student knows the subject matter. The GRASPS frame provides the framework for assessments to have a real understanding of the performance of students. The third principle concept is that form has to follow function. The assessment has to have a purpose which is where form following function comes into play. A teacher must see what type of assessment they are providing, why they are doing an assessment and who will be seeing the results and how will those very results actually be used in the school setting. Another key to effective assessment is to conduct pre-assessment, offer appropriate choices for assessment, provide feedback, and also to preach self-assessment. Effective assessment is a valuable tool to help the teacher accurately assess a student’s ability but also to allow the student to learn to assess their own abilities. </w:t>
      </w:r>
    </w:p>
    <w:p>
      <w:pPr>
        <w:pStyle w:val="Normal"/>
        <w:rPr/>
      </w:pPr>
      <w:r>
        <w:rPr/>
      </w:r>
    </w:p>
    <w:p>
      <w:pPr>
        <w:pStyle w:val="Normal"/>
        <w:rPr>
          <w:b/>
          <w:b/>
        </w:rPr>
      </w:pPr>
      <w:r>
        <w:rPr>
          <w:b/>
        </w:rPr>
        <w:t>Reflection:</w:t>
      </w:r>
    </w:p>
    <w:p>
      <w:pPr>
        <w:pStyle w:val="Normal"/>
        <w:rPr/>
      </w:pPr>
      <w:r>
        <w:rPr/>
        <w:tab/>
        <w:t xml:space="preserve">The basic idea of knowledge versus understanding is a fundamental difficulty that all people have. The struggle happens in the student of simply knowing what they need to know instead of actually learning the subject matter that they need to learn and understand that they will need that subject matter for life. The struggle also happens in the teacher in the ability to tell the difference and actually be able to teach in a fashion that is appropriate to allow the student to understand and master rather than just gain knowled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57:00Z</dcterms:created>
  <dc:creator>Keith Mahoney</dc:creator>
  <dc:description/>
  <cp:keywords/>
  <dc:language>en-US</dc:language>
  <cp:lastModifiedBy>Keith Mahoney</cp:lastModifiedBy>
  <dcterms:modified xsi:type="dcterms:W3CDTF">2008-04-10T05:57:00Z</dcterms:modified>
  <cp:revision>2</cp:revision>
  <dc:subject/>
  <dc:title>Keith Mahoney </dc:title>
</cp:coreProperties>
</file>